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</w:rPr>
      </w:pPr>
      <w:r>
        <w:rPr>
          <w:color w:val="808080"/>
        </w:rPr>
        <w:t>Gebet für Mensch und Tier</w:t>
      </w:r>
    </w:p>
    <w:p>
      <w:pPr>
        <w:pStyle w:val="Heading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oß ist das Leid der Tiere, groß die Hilflosigkeit der Mensch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hne Deine Gnade und Liebe, geliebter Vater, sind Mensch und Tier verlor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iebter Vater, allmächtiger Got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 Schöpfer allen Lebens, Du Urgrund allen Seins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r bitten Dich von ganzem Herzen, zeige Du durch Deine Engelscharen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inen Kindern den Weg der Liebe und Barmherzigkei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Güte und Erbarmung mit aller Kreatur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rwecke in den Herzen der Menschen ihr Mitempfinden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hr Mitfühlen mit den Leiden der Tiere, die sie ihnen zufügen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en Ursache sie sind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eige ihnen in Träumen und Visionen, welchen Leidensweg die Tiere geh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eige Deinen Kindern in den tiefsten Tiefen ihrer Seele, welches Leid sie den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ieren zufüg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rinnere sie an ihre Verantwortung, die sie gegenüber den Tieren haben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auch Deine Geschöpfe sind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oller Liebe und Dankbarkeit sind unsere Herzen für das Erhören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serer Bitte, geliebter Vater, Du unser lebendiger Vater-Mutter-Gott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s dem alles Leben im Himmel wie auf Erden hervorgegangen ist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so bitten wir Dich noch einmal um Deine Hilfe für Deine verirrten Kinder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eige ihnen Wege auf, wie sie in Liebe und Güte mit den Tieren,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it der gesamten Natur, Deiner wunderbaren Schöpfung, zusammenleben können.</w:t>
      </w:r>
    </w:p>
    <w:p>
      <w:pPr>
        <w:pStyle w:val="Normal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 Liebe und Dankbarkeit verneigen wir uns vor Dir, oh Vater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chöpfer Himmels und der Erden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chöpfer aller Universen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chöpfer von allem und jedem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chöpfer der gesamten Menschheit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chöpfer aller Tiere, Pflanzen und Mineralien,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obt seiest Du in Deiner Herrlichkeit von Ewigkeit zu Ewigkeit.</w:t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me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H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09:00Z</dcterms:created>
  <dc:creator>Knorr</dc:creator>
  <dc:description/>
  <dc:language>en-US</dc:language>
  <cp:lastModifiedBy>LAK</cp:lastModifiedBy>
  <dcterms:modified xsi:type="dcterms:W3CDTF">2002-01-12T14:09:00Z</dcterms:modified>
  <cp:revision>2</cp:revision>
  <dc:subject/>
  <dc:title>Gebet für Mensch und Tier</dc:title>
</cp:coreProperties>
</file>